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Meie 29.05.2023 nr. JV-MAA-1/2552-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R7190, IP5503 „Kaitsme nimivoolu suurendamine, Rüssa tee 4 Liu küla, Pärnu linn, Etapp 2“.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Leonhard Weiss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29.05.2023 nr. 7.1-2/23/6751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9110 Lindi_Liu-Järv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15905:004:0295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110 Lindi_Liu-Järve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87066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7:51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05-29T1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